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8" w:leader="none"/>
        </w:tabs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04465</wp:posOffset>
                </wp:positionH>
                <wp:positionV relativeFrom="paragraph">
                  <wp:posOffset>635</wp:posOffset>
                </wp:positionV>
                <wp:extent cx="146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504pt;mso-wrap-distance-right:504pt;mso-wrap-distance-top:0pt;mso-wrap-distance-bottom:0pt;margin-top:0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108710</wp:posOffset>
                </wp:positionH>
                <wp:positionV relativeFrom="paragraph">
                  <wp:posOffset>92075</wp:posOffset>
                </wp:positionV>
                <wp:extent cx="14605" cy="104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1.9pt;mso-wrap-distance-right:1.9pt;mso-wrap-distance-top:0pt;mso-wrap-distance-bottom:0pt;margin-top:7.2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 2018 г. №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Московской области на 2019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на плановый период 2020 и 2021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лавных администраторов доходов бюджета городского округа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ребряные Пруды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1982"/>
        <w:gridCol w:w="7513"/>
      </w:tblGrid>
      <w:tr>
        <w:trPr>
          <w:trHeight w:val="10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классификации доход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  <w:tab/>
              <w:t xml:space="preserve">                                  Администрация   городского округа Серебряные Пруды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8 07150 01 4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7173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2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24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34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4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312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324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7014 04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4 04 000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по плате за установку и эксплуатацию рекламных конструкций)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4 04 000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ых) (поступления по плате за наем жилых помещений, находящихся в собственности городских округов))</w:t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3 01530 04 0000 130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4 04 0000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4 04 0000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4 04 0000 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1040 04 0000 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42 04 0000 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43 04 0000 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48 04 0000 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42 04 0000 4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43 04 0000 4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2 04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24 04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312 04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324 04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 02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 18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1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3200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33040 04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90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40 04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40 04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15001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20041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0079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0216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ов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0302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027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округов на реализацию </w:t>
            </w:r>
          </w:p>
          <w:p>
            <w:pPr>
              <w:pStyle w:val="ConsPlusNormal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 государственной программы Российской Федерации</w:t>
            </w:r>
          </w:p>
          <w:p>
            <w:pPr>
              <w:pStyle w:val="ConsPlusNormal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оступная среда» на 2011-2020 годы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519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527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555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56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29999 04 0000 150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2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30024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30029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реализующие образовательные программы дошкольного образовани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082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35118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2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34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35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»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76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25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39999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49999 04 0000 150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402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405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401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402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403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1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 6002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бюджетов городских округов от возврата остатков субсидий, субвенций и иных межбюджетных трансфертов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25027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мероприятия государственной программы Российской Федерации «Доступная среда на 2011-2020 годы из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25495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финансовое обеспечение мероприятий федеральной целевой программы «Развитие физической культуры и спорта в Российской Федерации на 2016-2020 годы» из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3525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45144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45147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иных межбюджетных трансфертов на государственную поддержку муниципальных учреждений культуры из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6001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нансовое управление администрации городского округа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ребряные Пруды Московской области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40 04 0000 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 08 04000 04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-счетная палата городского округа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бряные Пруды 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18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40 04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меститель главы администр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родского округа -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чальник финансового управления                                                                                                     Н.Ф. Демченко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00" w:right="1117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60"/>
        </w:tabs>
        <w:ind w:left="366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9:00Z</dcterms:created>
  <dc:creator>222</dc:creator>
  <dc:description/>
  <cp:keywords/>
  <dc:language>en-US</dc:language>
  <cp:lastModifiedBy>OKSANA</cp:lastModifiedBy>
  <cp:lastPrinted>2018-11-08T14:25:00Z</cp:lastPrinted>
  <dcterms:modified xsi:type="dcterms:W3CDTF">2018-11-15T13:40:00Z</dcterms:modified>
  <cp:revision>791</cp:revision>
  <dc:subject/>
  <dc:title>«Об утверждении перечня главных</dc:title>
</cp:coreProperties>
</file>